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951"/>
        <w:gridCol w:w="45"/>
        <w:gridCol w:w="15"/>
        <w:gridCol w:w="1286"/>
        <w:gridCol w:w="753"/>
        <w:gridCol w:w="1109"/>
        <w:gridCol w:w="9"/>
        <w:gridCol w:w="982"/>
        <w:gridCol w:w="195"/>
        <w:gridCol w:w="1319"/>
        <w:gridCol w:w="546"/>
        <w:gridCol w:w="39"/>
        <w:gridCol w:w="381"/>
        <w:gridCol w:w="1719"/>
        <w:gridCol w:w="640"/>
      </w:tblGrid>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50/2018</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5 SEPTEMBER 201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03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ROVISION OF BUSINESS FACILITATION SERVICES FOR SARS LEADERSHIP</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515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30" w:type="dxa"/>
            <w:gridSpan w:val="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 xml:space="preserve">CENTRAL SUPPLIER DATABASE No: </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MAAA</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28963735"/>
            <w:bookmarkStart w:id="1" w:name="__Fieldmark__0_12289637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28963735"/>
            <w:bookmarkStart w:id="3" w:name="__Fieldmark__1_12289637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28963735"/>
            <w:bookmarkStart w:id="5" w:name="__Fieldmark__2_12289637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28963735"/>
            <w:bookmarkStart w:id="7" w:name="__Fieldmark__3_12289637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28963735"/>
            <w:bookmarkStart w:id="9" w:name="__Fieldmark__4_12289637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28963735"/>
            <w:bookmarkStart w:id="11" w:name="__Fieldmark__5_12289637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28963735"/>
            <w:bookmarkStart w:id="13" w:name="__Fieldmark__6_12289637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28963735"/>
            <w:bookmarkStart w:id="15" w:name="__Fieldmark__7_12289637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28963735"/>
            <w:bookmarkStart w:id="17" w:name="__Fieldmark__8_12289637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28963735"/>
            <w:bookmarkStart w:id="19" w:name="__Fieldmark__9_12289637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28963735"/>
            <w:bookmarkStart w:id="21" w:name="__Fieldmark__10_12289637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28963735"/>
            <w:bookmarkStart w:id="23" w:name="__Fieldmark__11_12289637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28963735"/>
            <w:bookmarkStart w:id="25" w:name="__Fieldmark__12_12289637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28963735"/>
            <w:bookmarkStart w:id="27" w:name="__Fieldmark__13_12289637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28963735"/>
            <w:bookmarkStart w:id="29" w:name="__Fieldmark__14_12289637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28963735"/>
            <w:bookmarkStart w:id="31" w:name="__Fieldmark__15_12289637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28963735"/>
            <w:bookmarkStart w:id="33" w:name="__Fieldmark__16_12289637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28963735"/>
            <w:bookmarkStart w:id="35" w:name="__Fieldmark__17_12289637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15:00Z</dcterms:created>
  <dc:creator>DSE</dc:creator>
  <dc:description/>
  <dc:language>en-US</dc:language>
  <cp:lastModifiedBy>Mechel Mokgehle</cp:lastModifiedBy>
  <cp:lastPrinted>2016-05-30T10:32:00Z</cp:lastPrinted>
  <dcterms:modified xsi:type="dcterms:W3CDTF">2018-08-21T08: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